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_______________________________ mayor de edad, con domicilio en la calle __________________________ y con NIF: __________________ Actuando en calidad de Secretario/Representante de la Entidad ______________________________________________________________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en cumplimiento del artículo 15.h) y 15.i) de las BBRR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</w:t>
      </w:r>
      <w:r>
        <w:rPr>
          <w:rFonts w:cs="Arial" w:ascii="Arial" w:hAnsi="Arial"/>
          <w:b/>
          <w:bCs w:val="false"/>
          <w:sz w:val="22"/>
          <w:szCs w:val="22"/>
        </w:rPr>
        <w:t>ACCIONES DE FORMACIÓN EN EL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>, (BOME EXT. Nº 91 DE 01/12/23).</w:t>
      </w:r>
    </w:p>
    <w:p>
      <w:pPr>
        <w:pStyle w:val="Default"/>
        <w:tabs>
          <w:tab w:val="clear" w:pos="709"/>
          <w:tab w:val="left" w:pos="360" w:leader="none"/>
        </w:tabs>
        <w:ind w:right="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sta entidad no se halla incursa en ninguna de las prohibiciones para obtener la condición de beneficiario de la subvención que enumera el artículo 13 de la Ley 38/2003, de 17 de noviembre, General de Subvenciones, que impiden la condición de beneficiar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sta entidad no ha recibido ayudas públicas para esta misma finalidad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 el caso de recibir otras ayudas públicas para la realización de estos proyectos formativos se deberá especificar el tipo de ayuda y la cuantía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340"/>
        <w:gridCol w:w="1147"/>
        <w:gridCol w:w="1260"/>
        <w:gridCol w:w="113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a de ayuda y Dpto. que la conced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 Solicitud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ª exp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uantÍa ayud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ón S/C/P (*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S: solicitada C: concedida P: percibid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umplir la totalidad de los requisitos estipulados en 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Convocatoria 2024-25</w:t>
      </w:r>
      <w:r>
        <w:rPr>
          <w:rFonts w:cs="Arial" w:ascii="Arial" w:hAnsi="Arial"/>
          <w:sz w:val="22"/>
          <w:szCs w:val="22"/>
        </w:rPr>
        <w:t xml:space="preserve"> para obtener la condición de beneficia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Calibri-BoldItalic;Calibri" w:hAnsi="Calibri-BoldItalic;Calibri" w:cs="Calibri-BoldItalic;Calibri"/>
          <w:b/>
          <w:b/>
          <w:bCs/>
          <w:i/>
          <w:i/>
          <w:iCs/>
          <w:sz w:val="20"/>
          <w:szCs w:val="20"/>
          <w:lang w:eastAsia="es-ES"/>
        </w:rPr>
      </w:pPr>
      <w:r>
        <w:rPr>
          <w:rFonts w:cs="Calibri-BoldItalic;Calibri" w:ascii="Calibri-BoldItalic;Calibri" w:hAnsi="Calibri-BoldItalic;Calibri"/>
          <w:b/>
          <w:bCs/>
          <w:i/>
          <w:iCs/>
          <w:sz w:val="20"/>
          <w:szCs w:val="20"/>
          <w:lang w:eastAsia="es-ES"/>
        </w:rPr>
        <w:t>SE COMPROMETE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  <w:lang w:eastAsia="es-ES"/>
        </w:rPr>
        <w:t>A comunicar por escrito de forma fehaciente a Proyecto Melilla, S.A.U., en el momento de presentar la presente solicitud, o posteriormente si sobreviniera dicha circunstancia, la modificación de cualquier condición anteriormente señalada, o bien, cualquier ayuda solicitada o cobrada para el mismo proyecto, así como cumplir con los compromisos adquiri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o que pongo en conocimiento de Proyecto Melilla S.A. a los efectos oportunos en Melilla a día___ de ______________ de 202___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Firma y sello de la Entidad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-Bold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56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0:00Z</dcterms:modified>
  <cp:revision>9</cp:revision>
  <dc:subject/>
  <dc:title/>
</cp:coreProperties>
</file>