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>
          <w:rFonts w:cs="Arial" w:ascii="Arial" w:hAnsi="Arial"/>
          <w:b/>
          <w:bCs/>
          <w:sz w:val="24"/>
        </w:rPr>
        <w:t>FICHA TÉCNICA</w:t>
      </w:r>
    </w:p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ÓDIGO: </w:t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ab/>
        <w:tab/>
        <w:t xml:space="preserve">ENTIDA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INICIO INSCRIP: .................. </w:t>
        <w:tab/>
        <w:t>FECHA FINAL INSCRIP: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ARIO INSCRIPCIÓN: ...................</w:t>
        <w:tab/>
        <w:t>LUGAR INSCRIPCIÓN: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DE CONTACTO PARA EL ALUMNO: 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LECTIVO:  Desempleados, residentes en la CAM 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S MÍNIMOS DE ACCESO DEL ALUMNA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VEL FORMATIVO:</w:t>
        <w:tab/>
        <w:t>.................................................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GAR CELEBRACIÓN: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º TOTAL HORAS: ………………</w:t>
        <w:tab/>
        <w:t>Nº HORAS PRÁCTICAS EN EMPRESAS: 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CHA ESTIMADA DE COMIENZO: ..........................</w:t>
        <w:tab/>
        <w:t>HORARIO: 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CHA ESTIMADA FINALIZACIÓN: ........................... BECA: ... €/hora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LA PRUEBA SELECTIVA O BAREMO A EMPLEAR:</w:t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* Únicamente se admitirán las XX primeras solicitudes recibidas</w:t>
      </w:r>
    </w:p>
    <w:p>
      <w:pPr>
        <w:pStyle w:val="Normal"/>
        <w:ind w:left="360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RMA Y SELLO ENTIDAD</w:t>
        <w:tab/>
        <w:tab/>
        <w:tab/>
        <w:tab/>
        <w:t>VºBº GABINETE DE ORIENT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0065</wp:posOffset>
          </wp:positionH>
          <wp:positionV relativeFrom="paragraph">
            <wp:posOffset>-13843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  <w:bookmarkStart w:id="0" w:name="_Hlk123204769"/>
    <w:bookmarkStart w:id="1" w:name="_Hlk123204769"/>
    <w:bookmarkEnd w:id="1"/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2" w:name="_Hlk123204769"/>
    <w:bookmarkStart w:id="3" w:name="_Hlk123204769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0025</wp:posOffset>
          </wp:positionH>
          <wp:positionV relativeFrom="paragraph">
            <wp:posOffset>-76200</wp:posOffset>
          </wp:positionV>
          <wp:extent cx="6496050" cy="504825"/>
          <wp:effectExtent l="0" t="0" r="0" b="0"/>
          <wp:wrapTight wrapText="bothSides">
            <wp:wrapPolygon edited="0">
              <wp:start x="-30" y="0"/>
              <wp:lineTo x="-30" y="21184"/>
              <wp:lineTo x="21600" y="21184"/>
              <wp:lineTo x="21600" y="0"/>
              <wp:lineTo x="-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7:00Z</dcterms:created>
  <dc:creator>eduardo</dc:creator>
  <dc:description/>
  <cp:keywords/>
  <dc:language>en-US</dc:language>
  <cp:lastModifiedBy>José Eduardo Gallardo Zambrana</cp:lastModifiedBy>
  <cp:lastPrinted>2015-06-08T14:04:00Z</cp:lastPrinted>
  <dcterms:modified xsi:type="dcterms:W3CDTF">2023-11-27T07:42:00Z</dcterms:modified>
  <cp:revision>22</cp:revision>
  <dc:subject/>
  <dc:title>ANEXO VI</dc:title>
</cp:coreProperties>
</file>