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 xml:space="preserve">MEMORIA FINAL </w:t>
      </w:r>
    </w:p>
    <w:p>
      <w:pPr>
        <w:pStyle w:val="Heading"/>
        <w:rPr>
          <w:sz w:val="52"/>
          <w:szCs w:val="52"/>
        </w:rPr>
      </w:pPr>
      <w:r>
        <w:rPr>
          <w:rFonts w:eastAsia="Cambria" w:cs="Cambria"/>
          <w:sz w:val="52"/>
          <w:szCs w:val="52"/>
        </w:rPr>
        <w:t xml:space="preserve"> </w:t>
      </w:r>
      <w:r>
        <w:rPr>
          <w:sz w:val="52"/>
          <w:szCs w:val="52"/>
        </w:rPr>
        <w:t>CURSO: …………….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52"/>
          <w:szCs w:val="52"/>
        </w:rPr>
      </w:pPr>
      <w:r>
        <w:rPr>
          <w:sz w:val="52"/>
          <w:szCs w:val="52"/>
        </w:rPr>
        <w:t>CÓDIGO</w:t>
      </w:r>
      <w:r>
        <w:rPr>
          <w:b w:val="false"/>
          <w:bCs w:val="false"/>
          <w:sz w:val="52"/>
          <w:szCs w:val="52"/>
        </w:rPr>
        <w:t>: ………</w:t>
      </w:r>
    </w:p>
    <w:p>
      <w:pPr>
        <w:pStyle w:val="Normal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gún </w:t>
      </w:r>
      <w:r>
        <w:rPr>
          <w:color w:val="FF0000"/>
          <w:sz w:val="32"/>
          <w:szCs w:val="32"/>
        </w:rPr>
        <w:t>Convocatoria/Concurso</w:t>
      </w:r>
      <w:r>
        <w:rPr>
          <w:sz w:val="32"/>
          <w:szCs w:val="32"/>
        </w:rPr>
        <w:t xml:space="preserve"> publicad</w:t>
      </w:r>
      <w:r>
        <w:rPr>
          <w:color w:val="FF0000"/>
          <w:sz w:val="32"/>
          <w:szCs w:val="32"/>
        </w:rPr>
        <w:t xml:space="preserve">o/a </w:t>
      </w:r>
      <w:r>
        <w:rPr>
          <w:sz w:val="32"/>
          <w:szCs w:val="32"/>
        </w:rPr>
        <w:t>en BOME núm.  _______  de fecha 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sz w:val="22"/>
          <w:szCs w:val="22"/>
        </w:rPr>
        <w:t>IMPARTIDO POR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  <w:t xml:space="preserve">FINANCIADO POR: …………. (revisar encabezado para adaptarlo a la publicidad específica) </w:t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jc w:val="center"/>
        <w:rPr>
          <w:b/>
          <w:b/>
          <w:color w:val="0070C0"/>
          <w:szCs w:val="22"/>
          <w:u w:val="single"/>
        </w:rPr>
      </w:pPr>
      <w:r>
        <w:rPr>
          <w:b/>
          <w:color w:val="0070C0"/>
          <w:sz w:val="32"/>
          <w:szCs w:val="22"/>
          <w:u w:val="single"/>
        </w:rPr>
        <w:t xml:space="preserve">ÍNDICE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70C0"/>
          <w:sz w:val="28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8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bookmarkStart w:id="0" w:name="_Hlk505691500"/>
      <w:bookmarkEnd w:id="0"/>
      <w:r>
        <w:rPr>
          <w:rFonts w:cs="Arial" w:ascii="Arial" w:hAnsi="Arial"/>
          <w:sz w:val="28"/>
          <w:szCs w:val="22"/>
        </w:rPr>
        <w:t xml:space="preserve">INTRODUCCIÓ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OBJETIVO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ONTENID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METODOLOG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ESARROLLO DE LA ACCIÓN FORMATIVA. PRACTICAS EN EMPRES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TEMPORALIZACIÓN/CRONOGRA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RECURSOS HUMANOS Y MATERIA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NCIDENC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EVALUAC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bookmarkStart w:id="1" w:name="_Hlk505691500"/>
      <w:bookmarkEnd w:id="1"/>
      <w:r>
        <w:rPr>
          <w:rFonts w:cs="Arial" w:ascii="Arial" w:hAnsi="Arial"/>
          <w:sz w:val="28"/>
          <w:szCs w:val="22"/>
        </w:rPr>
        <w:t>GRADO DE CONSECUCIÓN DE LOS OBJE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PROPUESTAS DE MEJ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NEXO FOTOGRÁFICO Y DE PUBLICIDAD</w:t>
      </w:r>
    </w:p>
    <w:p>
      <w:pPr>
        <w:pStyle w:val="Sangra2detindependiente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color w:val="0070C0"/>
          <w:szCs w:val="22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º-INTRODUCCION</w:t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sente acción formativa se aprobó ……. (</w:t>
      </w:r>
      <w:r>
        <w:rPr>
          <w:rFonts w:cs="Arial" w:ascii="Arial" w:hAnsi="Arial"/>
          <w:i/>
          <w:iCs/>
          <w:sz w:val="24"/>
          <w:szCs w:val="24"/>
        </w:rPr>
        <w:t>Fecha aprobación, código, denominación, número mínimo de alumnos, número de horas totales, número de horas de prácticas en empresas e importe aprobado. Fecha comienzo y Fecha final y Ubicación fase teórico-práctica. Fecha comienzo y Fecha final fase práctica/prácticas en empresas (en su caso) y nombre de empresas de acogid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HOMOLOGACIÓN EXTER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La </w:t>
      </w:r>
      <w:r>
        <w:rPr>
          <w:rFonts w:cs="Arial" w:ascii="Arial" w:hAnsi="Arial"/>
          <w:i/>
          <w:iCs/>
          <w:color w:val="FF0000"/>
          <w:sz w:val="24"/>
          <w:szCs w:val="24"/>
        </w:rPr>
        <w:t>homologación/certificación</w:t>
      </w:r>
      <w:r>
        <w:rPr>
          <w:rFonts w:cs="Arial" w:ascii="Arial" w:hAnsi="Arial"/>
          <w:i/>
          <w:iCs/>
          <w:sz w:val="24"/>
          <w:szCs w:val="24"/>
        </w:rPr>
        <w:t xml:space="preserve"> del curso se realiza a través de certificado/diploma emitido por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XXXXX (</w:t>
      </w:r>
      <w:r>
        <w:rPr>
          <w:rFonts w:cs="Arial" w:ascii="Arial" w:hAnsi="Arial"/>
          <w:sz w:val="24"/>
          <w:szCs w:val="24"/>
        </w:rPr>
        <w:t>siendo/ no siendo necesaria la realización de examen a celebrar en fecha). Los diplomas ya han sido emitidos con fecha …….. y están en 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CERTIFICACIÓN PROP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ntidad ……….. certifica la formación recibida por parte del alumnado, no existiendo homologación adicional por parte de otro organismo ofici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curso comienza con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alumnos y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alumn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Sangra2detindependiente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2º-OBJETIVOS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bjetivos generales: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</w:rPr>
        <w:t>apacitar al alumnado para 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bjetivos específicos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ejorar la empleabilidad del alumnado en el sector de _____ mediante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3º-CONTENIDOS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3.1. Itinerario modular: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7041"/>
        <w:gridCol w:w="1417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MÓDULO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 HORA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TICAS PROF. NO LABORALE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napToGrid w:val="false"/>
              <w:spacing w:lineRule="auto" w:line="360"/>
              <w:ind w:left="1490" w:hanging="14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CO0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3.2. Desarrollo de contenidos teóricos-práctic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desarrollo de contenidos de cada módulo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3.3. Desarrollo de prácticas profesionales no laborales en las empresas de acogida)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descripción detallada de las actividades realizadas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4º-METODOLOGÍ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lases teóricas se impartieron con la siguiente metodologí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lases prácticas se impartieron con la siguiente metodologí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prácticas profesionales no laborales en empresas se desarrollaron con la siguiente metodologí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5º- DESARROLLO DE LA ACCIÓN FORMATIVA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a acción formativa en la fase teórico-práctica se desarrolló con </w:t>
      </w:r>
      <w:r>
        <w:rPr>
          <w:rFonts w:cs="Arial" w:ascii="Arial" w:hAnsi="Arial"/>
          <w:bCs/>
          <w:color w:val="FF0000"/>
          <w:sz w:val="24"/>
          <w:szCs w:val="24"/>
        </w:rPr>
        <w:t>normalidad/incidencias</w:t>
      </w:r>
      <w:r>
        <w:rPr>
          <w:rFonts w:cs="Arial" w:ascii="Arial" w:hAnsi="Arial"/>
          <w:bCs/>
          <w:sz w:val="24"/>
          <w:szCs w:val="24"/>
        </w:rPr>
        <w:t xml:space="preserve"> según el cronograma que figura en el siguiente apartado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 xml:space="preserve">La acción formativa en la fase de prácticas profesionales no laborales (en su caso) </w:t>
      </w:r>
      <w:r>
        <w:rPr>
          <w:rFonts w:cs="Arial" w:ascii="Arial" w:hAnsi="Arial"/>
          <w:bCs/>
          <w:sz w:val="24"/>
          <w:szCs w:val="24"/>
        </w:rPr>
        <w:t xml:space="preserve">se desarrolló con </w:t>
      </w:r>
      <w:r>
        <w:rPr>
          <w:rFonts w:cs="Arial" w:ascii="Arial" w:hAnsi="Arial"/>
          <w:bCs/>
          <w:color w:val="FF0000"/>
          <w:sz w:val="24"/>
          <w:szCs w:val="24"/>
        </w:rPr>
        <w:t>normalidad/incidencias</w:t>
      </w:r>
      <w:r>
        <w:rPr>
          <w:rFonts w:cs="Arial" w:ascii="Arial" w:hAnsi="Arial"/>
          <w:bCs/>
          <w:sz w:val="24"/>
          <w:szCs w:val="24"/>
        </w:rPr>
        <w:t xml:space="preserve"> según el cronograma que figura en el siguiente apartado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(</w:t>
      </w:r>
      <w:r>
        <w:rPr>
          <w:rFonts w:cs="Arial" w:ascii="Arial" w:hAnsi="Arial"/>
          <w:color w:val="FF0000"/>
          <w:sz w:val="24"/>
          <w:szCs w:val="24"/>
        </w:rPr>
        <w:t>Indicar si ha sido necesario realizar adaptaciones curriculares a alumnos con necesidades educativas especiales, etc)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6º-TEMPORALIZACIÓN/CRONOGRAMA</w:t>
      </w:r>
    </w:p>
    <w:p>
      <w:pPr>
        <w:pStyle w:val="Sangra2detindependiente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Horario y calendario de impartición de cada módulo mediante tablas explicativa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>Se indicará asimismo el nombre de los módulos impartidos por cada profeso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7º-RECURSOS HUMANOS Y MATERIALES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Para la realización del presente Proyecto se han necesitado los siguientes recursos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 xml:space="preserve">Recursos Personales: </w:t>
      </w:r>
      <w:r>
        <w:rPr>
          <w:rFonts w:cs="Arial" w:ascii="Arial" w:hAnsi="Arial"/>
          <w:iCs/>
          <w:sz w:val="24"/>
          <w:szCs w:val="24"/>
          <w:lang w:val="es-CO"/>
        </w:rPr>
        <w:t>Listado profesores y coordinación con curriculum resumido adaptado al curso. (máximo 3 líneas por cada profesor y coordinador). Indicar tb si ha habido sustituciones de los mism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 xml:space="preserve">Recursos Materiales: </w:t>
      </w:r>
      <w:r>
        <w:rPr>
          <w:rFonts w:cs="Arial" w:ascii="Arial" w:hAnsi="Arial"/>
          <w:iCs/>
          <w:sz w:val="24"/>
          <w:szCs w:val="24"/>
          <w:lang w:val="es-CO"/>
        </w:rPr>
        <w:t>descripción aula teoría, equipamiento y aula de prácticas. (Número de aula según plano de proyecto, ubicación, m2, etc). Se indicarán asimismo las empresas de acogida de los alumnos en la fase de prácticas en empresas y su dirección (se aportará listado de empresas de acogida para cada alumno)</w:t>
      </w:r>
    </w:p>
    <w:p>
      <w:pPr>
        <w:pStyle w:val="Normal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8º-INCIDENCIAS</w:t>
      </w:r>
    </w:p>
    <w:p>
      <w:pPr>
        <w:pStyle w:val="Normal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el curso se han producido las siguientes incidencias con respecto al certificado de inici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AS: indicando su motivación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AS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as: Indicar fecha y lugar de las visitas realizadas y motivo de la misma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en su caso día de suspensión de días de clase, amonestaciones al alumnado y otras circunstancias no previstas en la consecución de la acción formativ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9º-EVALUAC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Modulo 1 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Modulo 2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………………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Fase de prácticas en empresas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Cuadro de calificaciones finales Individualizadas</w:t>
      </w:r>
    </w:p>
    <w:tbl>
      <w:tblPr>
        <w:tblW w:w="8955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2641"/>
        <w:gridCol w:w="1319"/>
        <w:gridCol w:w="1786"/>
        <w:gridCol w:w="1612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OMBR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PELLID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ALIFICACIO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El curso finaliza con </w:t>
      </w:r>
      <w:r>
        <w:rPr>
          <w:rFonts w:cs="Arial" w:ascii="Arial" w:hAnsi="Arial"/>
          <w:bCs/>
          <w:iCs/>
          <w:color w:val="FF0000"/>
          <w:sz w:val="24"/>
          <w:szCs w:val="24"/>
          <w:lang w:val="es-CO"/>
        </w:rPr>
        <w:t>XX</w:t>
      </w: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 alumnos y </w:t>
      </w:r>
      <w:r>
        <w:rPr>
          <w:rFonts w:cs="Arial" w:ascii="Arial" w:hAnsi="Arial"/>
          <w:bCs/>
          <w:iCs/>
          <w:color w:val="FF0000"/>
          <w:sz w:val="24"/>
          <w:szCs w:val="24"/>
          <w:lang w:val="es-CO"/>
        </w:rPr>
        <w:t>XX</w:t>
      </w: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 alumna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0º-GRADO DE CONSECUCIÓN DE LOS OBJETIVOS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Se han podido cumplir los objetivos propuestos ya que ……………….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r si ha habido bajas por inserción laboral y gestiones realizadas para facilitar la inserción del alumnad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Recordando que los objetivos del son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r en caso de examen oficial los resultados o fecha de realización de la prueb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ación General de Alumnado (V.G.A.) : </w:t>
      </w:r>
      <w:r>
        <w:rPr>
          <w:rFonts w:cs="Arial" w:ascii="Arial" w:hAnsi="Arial"/>
          <w:b/>
          <w:bCs/>
          <w:color w:val="FF0000"/>
          <w:sz w:val="24"/>
          <w:szCs w:val="24"/>
        </w:rPr>
        <w:t>XX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1º- PROPUESTAS DE MEJOR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2º- ANEXO FOTOGRAFICO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 xml:space="preserve">FASE TEORICO-PRÁCTICA 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otos aula y alumnos (grupale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FASE PRACTICAS EN EMPRESAS)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Fotos individuales/grupales de alumnos realizando actividades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ind w:left="0" w:hanging="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 xml:space="preserve">ANEXO PUBLICIDAD 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TO PLACA)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TO PERIODICO)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Otras fotos)</w:t>
      </w:r>
    </w:p>
    <w:p>
      <w:pPr>
        <w:pStyle w:val="Sangra2detindependient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Nota:  JUSTIFICACIÓN ECONÓMICA.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A entregar aparte según se detalle en la Convocatoria o Pliegos</w:t>
      </w:r>
      <w:bookmarkStart w:id="2" w:name="_Hlk505691613"/>
      <w:bookmarkEnd w:id="2"/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837690</wp:posOffset>
          </wp:positionH>
          <wp:positionV relativeFrom="paragraph">
            <wp:posOffset>-577215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  <w:lang w:val="en-US" w:eastAsia="en-US"/>
      </w:rPr>
    </w:pPr>
    <w:r>
      <w:rPr>
        <w:rFonts w:cs="Calibri" w:ascii="Calibri" w:hAnsi="Calibri"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00025</wp:posOffset>
          </wp:positionH>
          <wp:positionV relativeFrom="paragraph">
            <wp:posOffset>-76200</wp:posOffset>
          </wp:positionV>
          <wp:extent cx="6496050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Sangra2detindependiente">
    <w:name w:val="Sangría 2 de t. independiente"/>
    <w:basedOn w:val="Normal"/>
    <w:qFormat/>
    <w:pPr>
      <w:ind w:left="240" w:firstLine="468"/>
      <w:jc w:val="both"/>
    </w:pPr>
    <w:rPr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ind w:left="240" w:hanging="240"/>
      <w:jc w:val="both"/>
    </w:pPr>
    <w:rPr>
      <w:sz w:val="22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5:00Z</dcterms:created>
  <dc:creator>eduardo</dc:creator>
  <dc:description/>
  <cp:keywords/>
  <dc:language>en-US</dc:language>
  <cp:lastModifiedBy>José Eduardo Gallardo Zambrana</cp:lastModifiedBy>
  <cp:lastPrinted>2015-06-08T14:04:00Z</cp:lastPrinted>
  <dcterms:modified xsi:type="dcterms:W3CDTF">2023-11-27T11:16:00Z</dcterms:modified>
  <cp:revision>23</cp:revision>
  <dc:subject/>
  <dc:title>ANEXO VI</dc:title>
</cp:coreProperties>
</file>